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sz w:val="24"/>
        </w:rPr>
      </w:r>
      <w:r>
        <w:rPr>
          <w:sz w:val="24"/>
        </w:rPr>
        <w:t>Jamie McArthur</w:t>
      </w:r>
    </w:p>
    <w:p>
      <w:pPr>
        <w:pStyle w:val="Normal"/>
        <w:widowControl w:val="false"/>
        <w:rPr>
          <w:sz w:val="24"/>
        </w:rPr>
      </w:pPr>
      <w:r>
        <w:rPr>
          <w:sz w:val="24"/>
        </w:rPr>
        <w:t>3-30-08</w:t>
      </w:r>
    </w:p>
    <w:p>
      <w:pPr>
        <w:pStyle w:val="Normal"/>
        <w:widowControl w:val="false"/>
        <w:rPr>
          <w:sz w:val="24"/>
        </w:rPr>
      </w:pPr>
      <w:r>
        <w:rPr>
          <w:sz w:val="24"/>
        </w:rPr>
        <w:t>Ms. Wendt</w:t>
      </w:r>
    </w:p>
    <w:p>
      <w:pPr>
        <w:pStyle w:val="Normal"/>
        <w:widowControl w:val="false"/>
        <w:ind w:left="2160" w:hanging="0"/>
        <w:rPr>
          <w:sz w:val="24"/>
        </w:rPr>
      </w:pPr>
      <w:r>
        <w:rPr>
          <w:sz w:val="24"/>
        </w:rPr>
        <w:tab/>
        <w:t>Americans in Need of Alternative Energy....</w:t>
      </w:r>
    </w:p>
    <w:p>
      <w:pPr>
        <w:pStyle w:val="Normal"/>
        <w:widowControl w:val="false"/>
        <w:rPr>
          <w:sz w:val="24"/>
        </w:rPr>
      </w:pPr>
      <w:r>
        <w:rPr>
          <w:sz w:val="24"/>
        </w:rPr>
      </w:r>
    </w:p>
    <w:p>
      <w:pPr>
        <w:pStyle w:val="Normal"/>
        <w:widowControl w:val="false"/>
        <w:spacing w:lineRule="auto" w:line="480"/>
        <w:rPr>
          <w:sz w:val="24"/>
        </w:rPr>
      </w:pPr>
      <w:r>
        <w:rPr>
          <w:sz w:val="24"/>
        </w:rPr>
        <w:tab/>
        <w:t xml:space="preserve">As most walk into a dark room they turn on a light, when they go to fill up their car with gas, or the propane to heat a house; most don’t think about the idea that the energy they are using might not be there one day. They don’t even think that there maybe be alterative ways to do these common chores. Its not something most do think about. Its just something you do and complain about when paying for the gas and writing the check for the bills. This is something everyone does, even the rich. We complain about the price and claim that this is the only way to get these services;  while the news on the television set is talking about how the energy we are using to provide these services might one day be gone and how they are wrecking the earth, we don’t do anything. We all want a solution to this but no one has the best a way to do so.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 xml:space="preserve">But what if there was other ways to do this. Wouldn’t that be the best idea for the generations alive right now and for future one – finding a new way of saving the energy we have now, finding new ones to provide the energy and ways of saving the earth – are now the ideas people are trying to enforce and get done. That’s why in the 2008 presidential election the candidates are taking alternative energy and global warming into great consideration in their plans for the future of America. Its not who is the best candidate... Its about their plans. They all have one and they should/will help slow down the global warming problems and jump start ways to effective alternative energy. As most know the Republican party doesn’t really claim that there is a problem in energy and global warming but their nominee is willing to say there is and even though his plan on the subjects are very loose he is willing to try. The Democratic party has plans made and are closely similar– and each of them have a time line when they want to get things done... even though their time lines are on the long term plan not short term. But the parties need to understand that there is a difference between global warming and alternative energy. They need to decide which one they are trying to help out – if you are going to claim to help global warming say its global warming –  if you are going to help alternative energy, then please call it alternative energy.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The Republic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 xml:space="preserve">Presidential campaigns have climate change on agenda by Brad Knickerbocker, written on Feb. 14, 2008 is about the candidates that are running for 2008 president. Climate for Change, Feb. 17, 2008 is an opinion article that talks about what each of the candidates plans are over alternative energy and Energy, www.cnn.com, 2008 is also about what each of the candidates plans on different energy issues. The republicans only have one candidate for president– John McCain. So there isn’t any other person on this side of the political field to look at. Its one of the issues that if you are voting republican, you have to vote McCai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sz w:val="24"/>
        </w:rPr>
      </w:pPr>
      <w:r>
        <w:rPr>
          <w:sz w:val="24"/>
        </w:rPr>
        <w:t>John McCain</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McCain is one of the only republicans that will say that global warming and alternative energy is a problem that is going on in America. And because of this is odd that John McCain’s plan for alternative energy really isn’t planned out. He, like his rivals support the cap-and-trade system. One of the big issues with McCain is if “a self-proclaimed conservative, would crack the whip on industries when it needs to be cracked” (Climate for Change). Some don’t think that McCain has the ability to be strict when his political party is telling him one thing and the country is telling him another. But most are wondering why he is will to take a stand against his party and claim that global warming is real. One thing that is a positive sign from McCain is that unlike previous Republic nominees is that he is against disturbing the natural resources as in the land. He doesn’t want Arctic drilling. McCain has a firm believe that “a clean and healthy environment is well served by a strong economy(Climate for chang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The Democra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 xml:space="preserve">Climate for Change, Feb. 17, 2008 is an opinion article that talks about what each of the candidates plans are over alternative energy and Energy, www.cnn.com, 2008 is also about what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 xml:space="preserve">each of the candidates plans on different energy issues.  is As of today right now there are two democratic front runners, Hillary Clinton and Barack Obama. Each of their plans are similar but at the same time, they are different. Each do look at global warming and alternative energy as issues that need to be addressed and taken care of.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sz w:val="24"/>
        </w:rPr>
      </w:pPr>
      <w:r>
        <w:rPr>
          <w:sz w:val="24"/>
        </w:rPr>
        <w:t>Barack Obam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 xml:space="preserve">Barack Obama is a democratic candidate and like his democratic rival has big changes in store for alternative energy if he gets elected as U.S. president. In a speech he gave in Des Moines, he claims that “climate change is one of the greatest moral challenges of our generation” (Climate for Change). Like Clinton he supports the idea of a cap and trade system. While Clinton wants to form a funding system, Obama wants to straight out invest “$150 billion over 10 years in clean energy, including focusing on the next generation of biofuels and investing in low-emission plants” (Climate for Change). He seems like he is trying to take the long term ideas and form them while having a few short term plans that will help set the alternative energy wagon into motion. While Obama is looking at how to supply energy to building and our homes, he is also looking toward the cars we drive and how they are fueled, “encouraging hybrid vehicles and raising fuel efficiency standards”( Climate for Change). By doing this, it would decrease the dependancy on foreign oils to run our cars and it would also help lower gasses entering into the o-zone. Obama also wants to have 25 percent of energy used to come from wind, solar and geothermal sources(Climate for Change).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sz w:val="24"/>
        </w:rPr>
      </w:pPr>
      <w:r>
        <w:rPr>
          <w:sz w:val="24"/>
        </w:rPr>
        <w:t>Hillary Clint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 xml:space="preserve"> </w:t>
      </w:r>
      <w:r>
        <w:rPr>
          <w:sz w:val="24"/>
        </w:rPr>
        <w:t xml:space="preserve">Hillary Clinton has her own plan on global warming and alternative energy.  According to the Pittsburgh Post-Gazette, “Her list of goals seems to incorporate every conceivable idea” (Climate for Change, www.post-gazette.com). Clinton wants to be known as a serious contender for president. When one looks at her alternative energy plan, it is clear that she does want to make a change in America and help the world. She has many plans to push thru and help this epidemic. Clinton wants a “cap-and-trade system for carbon emissions, stronger energy and auto fuel standards and a large increase in funding for green research”( Climate for Change). While she plans for these changes, she also wants to “propose a $50 billion fund” (Energy, www.cnn.com) called Strategic Energy Fund that would have money flowing into it from the oil companies around America. This fund would find alternative energy that would help wing Americans off of fossil fuels and help the planet with global warming.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While Clinton wants to enforce cap-and-trade system and make funds for alternative energy, she also has goals of reducing various energies to help defeat global warming. As of now she plans on “reducing greenhouse gas emissions by 80 percent by 2050” (Climate for Change). By lowering greenhouse gasses it would help save the o-zone and prevent global warming. But Clinton also wants to see “all federal buildings designed after Jan. 20, 2009, to be zero-emission buildings”(Climate for Change). With turning federal buildings into better alternative energy buildings that might help show others that these are good ideas to go about and do. But she also wants to reduce the amount of energy Americas use by 20 percent by the year 2020 (Climate for Change) and have Americans using renewable energy so that by 2025, 25 percent of the energy used will be by renewable.(Climate for Change). So far Clinton seems like she has a grasp on what she wants to do about alternative energy and how she wants to tackle global warming.</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The Cons of the Candidat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 xml:space="preserve"> “</w:t>
      </w:r>
      <w:r>
        <w:rPr>
          <w:sz w:val="24"/>
        </w:rPr>
        <w:t xml:space="preserve">Obama, Clinton top McCain on environment votes: report” by Deborah Zabarenko written on February 21, 2008 is about how “green” each candidate is against each other. It explains that the candidates are now looking at global warming plans because that is what America is worrie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 xml:space="preserve">about. “Big Oil may strike out with next U.S. president” by Tom Doggett written Feb. 28, 2008 is about how the candidates are against drilling in the Arctic and how drilling is being allowed off shores around America. “Ask the candidates about energy, climate: How fast will you act?” written by Bill Becker on March 1, 2008 exclaims that the candidates don’t have a set time frame over their plans on alternative energy and global warming. Its also explains that the next president has to push to get what they want done over these issues not </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Each of the candidates have problems with their alternative energy plans and that is the fact that none of them are a get it done plan. Most will not be complete until the 2020's. That is a long time away and right now we don’t have time to mess around and wait for this to happen. There needs to be plans that take place now, not then. “No candidate has yet committed to any timetable for action...The president need not wait for Congress” (Ask candidates). But while they need to take action, how should a president who is receiving  money from oil companies suppose to stop them. Last year alone Obama had gotten $109,912, McCain got $206,935 and the top one was Clinton with $235,250(Big Oil) from old companies. Why would anyone stop them if they are getting money from them. I mean it’s a little pointless. If they step in they lose the money but if they don’t they lose so much more. But while the candidates are getting money from oil 0companies they are also getting very few votes on being green. When the League of Conservation Voters had tallied their votes for “lifetime scores McCain had gotten a 24 percent, Obama had a 86 percent and Clinton had a 87 percent” (Obama, Clinton top). But for last year the scores were even lower. So while they say they are trying to help, their scores are showing that the times they need to really be helping they are not doing anything about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But really... in a way don’t all of their plans at least tackle the ideas? They might not be perfect but they will start to get the wheels turning for future plans, so we can start to tackle alternative energy. One thing that I think they need to do is stop combining global warming and alternative energy together because they are not the same.  I am starting to think that their plans are more like a plan A– plan B– plan C type of an event. They all will help but they are not perfect. Its not something that we can wait on. IF we wait, the world is the one that is getting punished for it, not us. I don’t think that it is that hard to change things in ones life to help make the world better. We could change to energy saving light bulbs, go hybrid in buying the next car, if we do use coal burning stoves; stop using them. But we need to find an official plan to us that will get the work done. As of right now to me the plans are stated a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 xml:space="preserve"> </w:t>
      </w:r>
      <w:r>
        <w:rPr>
          <w:sz w:val="24"/>
        </w:rPr>
        <w:t xml:space="preserve">Plan C- John McCain.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Plan B- Barack Obam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Plan A- Hillary Clint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sz w:val="24"/>
        </w:rPr>
      </w:pPr>
      <w:r>
        <w:rPr>
          <w:sz w:val="24"/>
        </w:rPr>
        <w:t>Plan C</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Many would think that John McCain has an idea about what to do over alternative energy; he doesn’t. This is why his ideas for alternative energy is plan-C, they are the least detailed and planned out. McCain right now is just trying to prove that he believes in global warming and would “crack the whip” on oil companies. (Climate for Change). But this is not helping the United States. McCain needs to find a way to help solve the problem that is arising in America– not to try and win voters over claiming something is real. That is not going to help. Does he want to spend the rest of his life paying gas prices that is on the rise everyday. I personally am sick and tried of looking at the rise in gas prices and am wondering why should I vote for a person that isn’t going to help make the price lower, or help find a new way to fuel the car that I am driving. Instead he is sitting there feeling all proud of himself just because he has a better plan than the rest of his republic party nominees that are now gone. So since he won the nomination– he needs to either state that he will do more for alternative energy so he can at least have a plan against the democrats or back down and say he doesn’t have a plan. Capping the CO2 emissions is not going to help alternative energy. Hell for all we know for sure it wont even help global warming. So why should we have a guy in the white house that doesn’t want to help us find new sources of energy. Right now the only good thing about McCain is that he’s against drilling in the Arctic, but I am sure with enough pressure from his political party that he will be all for it sooner or later in his campaign.  Its almost as if he is entrenched in his political parties views and doesn’t want to think about anything else. If he could understand that with a good plan on alternative energy he could possibly win this ele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sz w:val="24"/>
        </w:rPr>
      </w:pPr>
      <w:r>
        <w:rPr>
          <w:sz w:val="24"/>
        </w:rPr>
        <w:t>Plan B</w:t>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 xml:space="preserve">Barack Obama is a Plan-B candidate because he does have a good plan, but it’s the same as his democratic rival just a little less than hers. If Obama does get into office there is a good chance that he will try and make a difference in alternative energy– he has the plans but not a good time line. One thing that would help Obama stand out against everyone else is if he had a better time span of when he wants things done. If he does this he might truly have the best plan for alternative energy but he doesn’t. He needs to continue to go and pursue what he wants done but the only way that is going to happen is if he starts to show that he is willing to work harder to get his ideas approved and enforced. Obama’s idea about investing “150 billion over 10 years”(Climate for Change) isn’t the greatest. He needs to understand that America is very greedy. They don’t like ideas where they have to pay more in taxes, so he needs to find a different way of funding this idea. He is on the right track and if he does get elected, there is a good shot that Obama might help alternative energy. It might take awhile for this plan to happen, but he is at least really trying to help improve America.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jc w:val="center"/>
        <w:rPr>
          <w:sz w:val="24"/>
        </w:rPr>
      </w:pPr>
      <w:r>
        <w:rPr>
          <w:sz w:val="24"/>
        </w:rPr>
        <w:t>Plan 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 xml:space="preserve">The reason for choosing Hillary Clinton for Plan A is because her plans are realistic. She has what she wants to do, and she isn’t just making the U.S. people do all of the changes, she is making congress to set up and change the way they live and use energy. She is willing to set time dates for emission caps, when she wants the renewable energy by a certain time. So far she seems like the one that will get things done with alterative energy. Not every one would agree that she is the best person for president but for the topic of alternative energy, she is. She has a plan that should work. She wants to make the oil companies pay for the chance in alternative energy, not the American people. By doing this it helps the U.S. citizens believe in her a little more because they see someone who is willing to make the oil companies pay for all of the profit they are getting out of the prices of gas. Clinton is trying to fight for Alternative energy and find new renewable energy sources that will one day be used by all in America. She is trying to get the facts out there that fossil fuels are not going to be here forever, and that we have to start trying to find replacements or when they are gone we are not going to be prepared for the problems that come along with that. The one thing that Clinton needs to do though is make her plan be enforced sooner than later. All of her ideas will be done by 2025, that is not now, when we need them the most. Instead of having things done then why not sooner. It can’t be that hard for alternative energy to be found now and making things “greener” in this decade. But still even though her plan will not be in ful effect for a long time, she is the only one that has a ful-proof plan that could help out America. It is the most concrete, and one that will help tackle the problems we are facing that will help solve the energy problem.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Just one more t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One thing each of these candidates needs to understand is that alternative energy is not global warming. They are all trying to say that they are the same. They are not. I don’t know if they feel that by putting the two completely different topics together they will get Americans to listen to them more, but most with a brain will understand that they don’t really go together. Global warming is the earth warming up – Alternative energy is finding new sources of energy to run our lives. I understand that most think America is uneducated at times, but for once if America sat and really thought about what each were, they would understand that our presidential candidates are combining two things that shouldn’t be. And when they start to think about it, I really don’t think that they would want certain people in offi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 xml:space="preserve"> </w:t>
      </w:r>
      <w:r>
        <w:rPr>
          <w:sz w:val="24"/>
        </w:rPr>
        <w:t xml:space="preserve">I know that after I really started to learn more about each topic, the more I thought that these guys don’t have a sure-fire plan for alternative energy. McCain has nothing over alternative energy, his plan will address part of global warming. And to some scientist CO2 emissions don’t cause global warming. So McCain’s plan is helping nothing other than making him look good to the voters. Obama’s is better than McCain’s; or at least he is trying to help find new alternative energy. His plan might cost America but it will help 20 years down the road. At least Clinton wants to make big oil companies pay for new alternative energy sources. She has plans for alternative energy– even though she does have a global warming plan mixed in with her alternative energy plan. So maybe this does make her the better candidate for this because she is willing to take on a both sides. But Still like the others she needs to separate her ideas.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t>All three candidates will try to enforce their plan. They may not help the growing problems of energy running out and the fact we need to find alternative energy in their term in office, but they will start the train that others down the road will need to solve this. We all have our own view on who should be president, but the one that will really do the most good for alternative energy is Hillary Clinton. She has a plan that, yes will take some time, but will help find new sources of energy. Right now this is what we need, not a pretty face in office a real plan that will help Ameri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480"/>
        <w:rPr>
          <w:sz w:val="24"/>
        </w:rPr>
      </w:pPr>
      <w:r>
        <w:rPr>
          <w:sz w:val="24"/>
        </w:rPr>
        <w:tab/>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center"/>
        <w:rPr>
          <w:sz w:val="56"/>
        </w:rPr>
      </w:pPr>
      <w:r>
        <w:rPr>
          <w:sz w:val="56"/>
        </w:rPr>
        <w:t>Table of Conten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center"/>
        <w:rPr>
          <w:sz w:val="56"/>
        </w:rPr>
      </w:pPr>
      <w:r>
        <w:rPr>
          <w:sz w:val="56"/>
        </w:rPr>
        <w:t>1. Cover Lett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center"/>
        <w:rPr>
          <w:sz w:val="56"/>
        </w:rPr>
      </w:pPr>
      <w:r>
        <w:rPr>
          <w:sz w:val="56"/>
        </w:rPr>
        <w:t xml:space="preserve">2. Annotated Bibliography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center"/>
        <w:rPr>
          <w:sz w:val="56"/>
        </w:rPr>
      </w:pPr>
      <w:r>
        <w:rPr>
          <w:sz w:val="56"/>
        </w:rPr>
        <w:t>3. Research Pap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center"/>
        <w:rPr>
          <w:sz w:val="56"/>
        </w:rPr>
      </w:pPr>
      <w:r>
        <w:rPr>
          <w:sz w:val="56"/>
        </w:rPr>
        <w:t xml:space="preserve">4. Final Pap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center"/>
        <w:rPr>
          <w:sz w:val="24"/>
        </w:rPr>
      </w:pPr>
      <w:r>
        <w:rPr>
          <w:sz w:val="56"/>
        </w:rPr>
        <w:t xml:space="preserve">5. Research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00" w:after="10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jc w:val="center"/>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sectPr>
          <w:type w:val="continuous"/>
          <w:pgSz w:w="12240" w:h="15840"/>
          <w:pgMar w:left="1440" w:right="1440" w:gutter="0" w:header="0" w:top="1440" w:footer="0" w:bottom="1440"/>
          <w:formProt w:val="false"/>
          <w:textDirection w:val="lrTb"/>
          <w:docGrid w:type="default" w:linePitch="360" w:charSpace="0"/>
        </w:sectPr>
      </w:pP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t>Ms. Wend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0"/>
        <w:rPr>
          <w:sz w:val="24"/>
        </w:rPr>
      </w:pPr>
      <w:r>
        <w:rPr>
          <w:sz w:val="24"/>
        </w:rPr>
        <w:tab/>
        <w:t xml:space="preserve">This half of the term was in simple terms, interesting.  I had like normal learned about my writing skills and how to improve. But I had enjoyed this half because of that.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0"/>
        <w:rPr>
          <w:sz w:val="24"/>
        </w:rPr>
      </w:pPr>
      <w:r>
        <w:rPr>
          <w:sz w:val="24"/>
        </w:rPr>
        <w:tab/>
        <w:t xml:space="preserve">When I was writing this paper, I found that finding research was one of the easiest parts because of it being election year. I didn’t like that most of the information was of global warming under the topic of alternative energy. I had brought this up a few times in my final paper because these topics are not the same. “Global warming is the earth warming up – Alternative energy is finding new sources of energy” (Paper 3). I know that Justin was having the same problem and it was hard to tell what each candidate’s plan due to this. But other than that the research I was finding was really helpful. Climate for Change was the best site by far for the direct information. Most of the site helped me get a back ground knowledge of what was going on. I think that finding research on this paper was the best I have found in a long time and was accurate to the best of my knowledg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0"/>
        <w:rPr>
          <w:sz w:val="24"/>
        </w:rPr>
      </w:pPr>
      <w:r>
        <w:rPr>
          <w:sz w:val="24"/>
        </w:rPr>
        <w:tab/>
        <w:t xml:space="preserve">I had enjoyed writing in two parts, but when it came to putting them together I was so lost. I sat there and had to really think about how do I do that, But in the end I think I had done okay. But I think that it had hurt me because I wasn’t able to have all of my ideas flowing at once that normally happen. That is how I write the best is by having all of the ideas running around at once and it didn’t happen this time. I did like this process because in the end I didn’t have to worry about having everything, but I don’t think it helped my way of writing either.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0"/>
        <w:rPr>
          <w:sz w:val="24"/>
        </w:rPr>
      </w:pPr>
      <w:r>
        <w:rPr>
          <w:sz w:val="24"/>
        </w:rPr>
        <w:tab/>
        <w:t xml:space="preserve">I have found out that you can’t write a paper on a one-sided topic. Alternative energy is one sided because either way it is needed. So I had done a “plan A, plan B, and plan C” (paper3) strategy. I think that it had helped a little bit more than it would have if I didn’t use it. I knew that I had wanted to have Clinton as my main choice, because I truly did feel that she had the best ideas. I think though if I had a topic where there was a two sides I could argue the topic better. I noticed that this paper had helped me become a better writer. I had to think outside of the box to convey my ideas and that had really helped me. I also noticed that my style was starting to improve a little bit since the last term. I know that I still need to work on it because I have a hard time showing. I try, but I am still not ther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0"/>
        <w:rPr>
          <w:sz w:val="24"/>
        </w:rPr>
      </w:pPr>
      <w:r>
        <w:rPr>
          <w:sz w:val="24"/>
        </w:rPr>
        <w:tab/>
        <w:t xml:space="preserve">I think that this term has helped me more. I have found that “style Wednesday”did help my writing and understanding on what my writing should be like. I do find that this was the most helpful in-class activity. I also think that the debate was able to help me argue a one-sided argument. I think over all I have done a good job. I think if I was going to give my self a grade it would be an 80%. I had done what was asked of me and tried to present my work in a way that was unique and creative. I also had found a new deeper critical thinking process. Over all I had found this term on of the best for my writing skill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0"/>
        <w:rPr>
          <w:sz w:val="24"/>
        </w:rPr>
      </w:pPr>
      <w:r>
        <w:rPr>
          <w:sz w:val="24"/>
        </w:rPr>
        <w:t>Jamie McArthu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480" w:before="0" w:after="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jc w:val="center"/>
        <w:rPr>
          <w:sz w:val="20"/>
        </w:rPr>
      </w:pPr>
      <w:r>
        <w:rPr>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jc w:val="center"/>
        <w:rPr>
          <w:sz w:val="20"/>
        </w:rPr>
      </w:pPr>
      <w:r>
        <w:rPr>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jc w:val="center"/>
        <w:rPr>
          <w:sz w:val="20"/>
        </w:rPr>
      </w:pPr>
      <w:r>
        <w:rPr>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jc w:val="center"/>
        <w:rPr>
          <w:sz w:val="20"/>
        </w:rPr>
      </w:pPr>
      <w:r>
        <w:rPr>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jc w:val="center"/>
        <w:rPr>
          <w:sz w:val="20"/>
        </w:rPr>
      </w:pPr>
      <w:r>
        <w:rPr>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jc w:val="center"/>
        <w:rPr>
          <w:sz w:val="20"/>
        </w:rPr>
      </w:pPr>
      <w:r>
        <w:rPr>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jc w:val="center"/>
        <w:rPr>
          <w:sz w:val="20"/>
        </w:rPr>
      </w:pPr>
      <w:r>
        <w:rPr>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jc w:val="center"/>
        <w:rPr>
          <w:sz w:val="20"/>
        </w:rPr>
      </w:pPr>
      <w:r>
        <w:rPr>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jc w:val="center"/>
        <w:rPr>
          <w:sz w:val="20"/>
        </w:rPr>
      </w:pPr>
      <w:r>
        <w:rPr>
          <w:sz w:val="20"/>
        </w:rPr>
        <w:t>Word Cited Pag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rPr/>
      </w:pPr>
      <w:r>
        <w:rPr>
          <w:sz w:val="24"/>
        </w:rPr>
        <w:t xml:space="preserve">Becker, Bill. “Ask candidates about energy, climate: How fast will you act?” </w:t>
      </w:r>
      <w:r>
        <w:rPr>
          <w:sz w:val="24"/>
          <w:u w:val="single"/>
        </w:rPr>
        <w:t>The Des Moin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ind w:left="720" w:right="0" w:hanging="720"/>
        <w:rPr/>
      </w:pPr>
      <w:r>
        <w:rPr>
          <w:sz w:val="24"/>
        </w:rPr>
        <w:tab/>
      </w:r>
      <w:r>
        <w:rPr>
          <w:sz w:val="24"/>
          <w:u w:val="single"/>
        </w:rPr>
        <w:t>Register.</w:t>
      </w:r>
      <w:r>
        <w:rPr>
          <w:sz w:val="24"/>
        </w:rPr>
        <w:t xml:space="preserve"> 1 Mar, 2008 desmoineregister.com. 9 Mar. 2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ind w:left="720" w:hanging="720"/>
        <w:rPr>
          <w:sz w:val="24"/>
        </w:rPr>
      </w:pPr>
      <w:r>
        <w:rPr>
          <w:sz w:val="24"/>
        </w:rPr>
        <w:t xml:space="preserve">            </w:t>
      </w:r>
      <w:r>
        <w:rPr>
          <w:sz w:val="24"/>
        </w:rPr>
        <w:t>&lt;http://www.desmoinesregister.com&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ind w:left="0" w:right="0" w:hanging="0"/>
        <w:rPr>
          <w:sz w:val="24"/>
        </w:rPr>
      </w:pPr>
      <w:r>
        <w:rPr>
          <w:sz w:val="24"/>
        </w:rPr>
        <w:t>“</w:t>
      </w:r>
      <w:r>
        <w:rPr>
          <w:sz w:val="24"/>
        </w:rPr>
        <w:t xml:space="preserve">Climate for change: The next president must address the environment.” </w:t>
      </w:r>
      <w:r>
        <w:rPr>
          <w:sz w:val="24"/>
          <w:u w:val="single"/>
        </w:rPr>
        <w:t>Pittsburgh Post-Gazet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rPr>
          <w:sz w:val="24"/>
        </w:rPr>
      </w:pPr>
      <w:r>
        <w:rPr>
          <w:sz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ind w:left="720" w:right="0" w:hanging="720"/>
        <w:rPr>
          <w:sz w:val="24"/>
        </w:rPr>
      </w:pPr>
      <w:r>
        <w:rPr>
          <w:sz w:val="24"/>
        </w:rPr>
        <w:t xml:space="preserve"> </w:t>
      </w:r>
      <w:r>
        <w:rPr>
          <w:sz w:val="24"/>
        </w:rPr>
        <w:tab/>
        <w:t>17 Feb. 2008 www.post-gazette.com 9 Mar. 2008 &lt;http://pos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ind w:left="0" w:right="0" w:hanging="0"/>
        <w:rPr>
          <w:sz w:val="24"/>
        </w:rPr>
      </w:pPr>
      <w:r>
        <w:rPr>
          <w:sz w:val="24"/>
        </w:rPr>
        <w:tab/>
        <w:t>gazette.com/pg/08048/857885-192.stm?cmpid=news.xml&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rPr/>
      </w:pPr>
      <w:r>
        <w:rPr>
          <w:sz w:val="24"/>
        </w:rPr>
        <w:t xml:space="preserve">Doggett, Tom. “Bog Oil may strike out with next U.S. president.” </w:t>
      </w:r>
      <w:r>
        <w:rPr>
          <w:sz w:val="24"/>
          <w:u w:val="single"/>
        </w:rPr>
        <w:t>Reuters</w:t>
      </w:r>
      <w:r>
        <w:rPr>
          <w:sz w:val="24"/>
        </w:rPr>
        <w:t xml:space="preserve"> 28 Feb. 2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ind w:left="720" w:right="0" w:hanging="0"/>
        <w:rPr>
          <w:sz w:val="24"/>
        </w:rPr>
      </w:pPr>
      <w:r>
        <w:rPr>
          <w:sz w:val="24"/>
        </w:rPr>
        <w:t xml:space="preserve">               </w:t>
      </w:r>
      <w:r>
        <w:rPr>
          <w:sz w:val="24"/>
        </w:rPr>
        <w:t>Reuters.com 9 Mar. 2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ind w:left="0" w:right="0" w:hanging="0"/>
        <w:rPr>
          <w:sz w:val="24"/>
          <w:u w:val="single"/>
        </w:rPr>
      </w:pPr>
      <w:r>
        <w:rPr>
          <w:sz w:val="24"/>
        </w:rPr>
        <w:tab/>
        <w:t>&lt;http://www.reuters.com/articlePrint?articleID=USN2860491020080228&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ind w:left="720" w:right="0" w:hanging="720"/>
        <w:rPr>
          <w:sz w:val="24"/>
        </w:rPr>
      </w:pPr>
      <w:r>
        <w:rPr>
          <w:sz w:val="24"/>
        </w:rPr>
        <w:t xml:space="preserve">Knickerbocker, Brad. “Presidential campaigns have climate change on agenda.”  </w:t>
      </w:r>
      <w:r>
        <w:rPr>
          <w:sz w:val="24"/>
          <w:u w:val="single"/>
        </w:rPr>
        <w:t xml:space="preserve">The Christian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ind w:left="0" w:right="0" w:hanging="0"/>
        <w:rPr/>
      </w:pPr>
      <w:r>
        <w:rPr>
          <w:sz w:val="24"/>
        </w:rPr>
        <w:tab/>
      </w:r>
      <w:r>
        <w:rPr>
          <w:sz w:val="24"/>
          <w:u w:val="single"/>
        </w:rPr>
        <w:t>Science Monitor</w:t>
      </w:r>
      <w:r>
        <w:rPr>
          <w:sz w:val="24"/>
        </w:rPr>
        <w:t xml:space="preserve"> 14 Feb. 2008 www.crsmonitor.com  9 Mar. 2008</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rPr>
          <w:sz w:val="24"/>
        </w:rPr>
      </w:pPr>
      <w:r>
        <w:rPr>
          <w:sz w:val="24"/>
        </w:rPr>
        <w:tab/>
        <w:t>&lt;http://www.csmonitor.com/2008/0214/p12s01-wogi.htm&gt;</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rPr/>
      </w:pPr>
      <w:r>
        <w:rPr>
          <w:sz w:val="24"/>
        </w:rPr>
        <w:t>Porunban, Steven. “US Presidential Politics to Brighten Spotlight On Energy Security Issue.”</w:t>
      </w:r>
      <w:r>
        <w:rPr>
          <w:sz w:val="24"/>
          <w:u w:val="single"/>
        </w:rPr>
        <w:t xml:space="preserv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before="0" w:after="100"/>
        <w:ind w:left="720" w:right="0" w:hanging="720"/>
        <w:rPr/>
      </w:pPr>
      <w:r>
        <w:rPr>
          <w:sz w:val="24"/>
        </w:rPr>
        <w:tab/>
      </w:r>
      <w:r>
        <w:rPr>
          <w:sz w:val="24"/>
          <w:u w:val="single"/>
        </w:rPr>
        <w:t xml:space="preserve">Oil &amp; Gas Journal </w:t>
      </w:r>
      <w:r>
        <w:rPr>
          <w:sz w:val="24"/>
        </w:rPr>
        <w:t xml:space="preserve">106.1 (2008): 24-5. ProQuest Newspapers, ProQuest Research </w:t>
        <w:tab/>
      </w:r>
      <w:r>
        <w:rPr>
          <w:sz w:val="24"/>
          <w:u w:val="single"/>
        </w:rPr>
        <w:t>Library, National Newspaper Abstracts</w:t>
      </w:r>
      <w:r>
        <w:rPr>
          <w:sz w:val="24"/>
        </w:rPr>
        <w:t xml:space="preserve"> ProQuest. Alma College Lib., Alma, Mi. 9 Mar. 2008 &lt;http://www.proquest.umi.com&gt;</w:t>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0" w:right="0" w:hanging="0"/>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